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Návrh vyjednávacího týmu ve věci vyjednávání optimálních finančních i dalších smluvních podmínek transformačních smluv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64/B4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eš Bříza, 20. 1. 2021</w:t>
            </w:r>
          </w:p>
        </w:tc>
      </w:tr>
      <w:tr>
        <w:trPr>
          <w:trHeight w:val="167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ě pro výzkum, vývoj a inovace (dále jen „Rada“) se na základě dopisu (čj. MSMT-39591/2020-3) PhDr. Pavla Dolečka, Ph.D., náměstka pro řízení sekce vysokého školství, vědy a výzkumu Ministerstva školství, mládeže a tělovýchovy, ze dne 30. prosince 2020 a zcela v souladu s částí II. Mandátu pro hlavního vyjednavače ve věci vyjednávání optimálních finančních i dalších smluvních podmínek transformačních smluv (dále jen „mandát“), projednaného a schváleného na 360. zasedání Rady dne 25. září 2020 a podepsaného předsedou Rady dne 30. října 202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předkládá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návrh</w:t>
            </w:r>
            <w:r>
              <w:rPr>
                <w:rFonts w:cs="Arial" w:ascii="Arial" w:hAnsi="Arial"/>
                <w:sz w:val="22"/>
                <w:szCs w:val="22"/>
              </w:rPr>
              <w:t xml:space="preserve"> složení vyjednávacího tým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běžně s mandátem a v souladu s usnesením Rady z jejího 360. zasedání ze dne 25. září 2020 podepsal předseda Rady též jmenovací dekret pro hlavního vyjednávače, kterým se stal Ing. Martin Svoboda, ředitel Národní technické knihovny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 určuje ve své II. části postup jmenování vyjednávacího týmu: „Členy vyjednávajícího týmu navrhuje hlavní vyjednavač, jenž nejprve předloží svůj návrh prostřednictvím Ministerstva školství, mládeže a tělovýchovy ke stanovisku Radě pro výzkum, vývoj a inovace. Členové jsou následně jmenováni ministrem školství, mládeže a tělovýchovy s přihlédnutím ke stanovisku Rady pro výzkum, vývoj a inovace.“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ě se předkládá návrh členů vyjednávacího týmu (v abecedním pořadí)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f. Ing. Milan Hocek, CSc. DSc. (Ústav organické chemie a biochemie AV ČR, v. v. i.),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NDr. Tomáš Kostelecký, CSc. (Sociologický ústav AV ČR, v. v. i),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RNDr. Tomáš Polívka, Ph.D. (Jihočeská univerzita v Českých Budějovicích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části IV. mandátu je hlavní vyjednavač a jeho tým zmocněn ve věci jednání s domácími a zahraničními vydavateli odborných elektronických časopisů a knih k vyjednávání optimálních finančních i dalších smluvních podmínek transformačních smluv.  Mandát konkrétně zmocňuje hlavního vyjednavače a jeho tým vyjednávat s jednotlivými vydavateli podmínky transformačních smluv, tedy postupného překlápění z modelu „nákup licence“ na „platba za publikování v titulech tohoto dodavatele + platba za ‚čtení‘ pokud platba za objem publikování ČR nepokryje náklady vydavatele“ a navrhnout a vyjednat pro ČR takové finanční modely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teré by pro ČR nepřesáhly předem stanovený smluvní rámec pro vydavatele, případně i jen pro jediný, z nějakého odborného hlediska významný titul.  Mandát dále zmocňuje hlavního vyjednavače a jeho tým „odejít od jednacího stolu“, </w:t>
              <w:br/>
              <w:t>tj. ukončit jednání/neuzavřít smlouvy, pokud podmínky pro Českou republiku překročí předem stanovené smluvní podmínky. To může znamenat nedostupnost daného zdroje pro celou VaVaI obec a nutnost zajišťovat dostupnost k potřebným informacím alternativní legální cestou, např. prostřednictvím meziknihovní výměny nebo spolupráce kolegů z jiné země, tak jako se dělo/děje i v jiných zemích světa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70C0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2"/>
      <w:szCs w:val="22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Arial" w:hAnsi="Arial" w:eastAsia="Arial" w:cs="Arial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extkomente">
    <w:name w:val="Text komentáře"/>
    <w:basedOn w:val="Normal"/>
    <w:qFormat/>
    <w:pPr>
      <w:spacing w:before="0" w:after="8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40:00Z</dcterms:created>
  <dc:creator/>
  <dc:description/>
  <cp:keywords/>
  <dc:language>en-US</dc:language>
  <cp:lastModifiedBy/>
  <dcterms:modified xsi:type="dcterms:W3CDTF">2021-02-04T12:59:00Z</dcterms:modified>
  <cp:revision>1</cp:revision>
  <dc:subject/>
  <dc:title>H15</dc:title>
</cp:coreProperties>
</file>